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58010</wp:posOffset>
                </wp:positionV>
                <wp:extent cx="7171055" cy="4792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479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  <w:gridCol w:w="2054"/>
                              <w:gridCol w:w="1842"/>
                              <w:gridCol w:w="1750"/>
                              <w:gridCol w:w="1882"/>
                              <w:gridCol w:w="1883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y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nday 2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ch 2010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y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esday 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ch 20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y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ednesday 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ch 201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y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ursday 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ch 201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y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iday 2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ch 2010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y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turday 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ch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ontinuing Educ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entre 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ontinuing Educ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entre 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main Lodg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tinuing Education Centre or Domain Lodge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tinuing Education Centre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ontinuing Educ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tre or Domain Lodge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Continuing Educ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entre or Domain Lo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0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ymposium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viden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n Trial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C/NZG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30-5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tre Directors’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00-5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-ordinating Editors’ Executive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00-12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-ordinating Editors’ methods working group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:00-4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C, RGC and TSC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:00-13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tre Directors’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00-5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ering Group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00-5:00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trategic discuss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ncluding Steering Group, Centre Directors an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-Eds' Exe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00-12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cial event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aiheke Island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epart f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oat at 12:30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ag lun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n boa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our beach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d vineyard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ering Group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00-5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ering Group mee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:00-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ymposium Dinner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entre Directors’ Dinner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ering Group Di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nner 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iheke Island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vening fligh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e aro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:00-9:30 p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377.35pt;mso-wrap-distance-left:0pt;mso-wrap-distance-right:9pt;mso-wrap-distance-top:0pt;mso-wrap-distance-bottom:0pt;margin-top:14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2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2"/>
                        <w:gridCol w:w="2054"/>
                        <w:gridCol w:w="1842"/>
                        <w:gridCol w:w="1750"/>
                        <w:gridCol w:w="1882"/>
                        <w:gridCol w:w="1883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y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day 2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 2010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esday 2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 20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y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dnesday 2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 201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y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ursday 2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 2010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y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iday 2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 2010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y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turday 2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h 2010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ontinuing Educ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entre 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ontinuing Educ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entre 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ain Lodg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tinuing Education Centre or Domain Lodge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tinuing Education Centre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ontinuing Educ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tre or Domain Lodge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ontinuing Educ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tre or Domain Lodge</w:t>
                            </w:r>
                          </w:p>
                        </w:tc>
                      </w:tr>
                      <w:tr>
                        <w:trPr>
                          <w:trHeight w:val="3840" w:hRule="atLeast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ymposium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vide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 Trial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C/NZG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30-5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tre Directors’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00-5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-ordinating Editors’ Executive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00-12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-ordinating Editors’ methods working group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:00-4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C, RGC and TSC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:00-13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tre Directors’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00-5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ering Group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00-5:00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rategic discus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cluding Steering Group, Centre Directors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-Eds' Ex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00-12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cial eve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aiheke Island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part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oat at 12:30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ag lun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 boa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our bea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 vineyar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ering Group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00-5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ering Group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:00-2:00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ymposium Dinner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entre Directors’ Dinner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ering Group Di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nner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iheke Island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vening fligh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e ar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:00-9:3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gramme for the mid-year meetings of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e Directors, Steering Group and Co-ordinating Editors’ Executive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uckland, New Zealand, 22-27 March 2010</w:t>
      </w:r>
    </w:p>
    <w:sectPr>
      <w:headerReference w:type="default" r:id="rId2"/>
      <w:type w:val="nextPage"/>
      <w:pgSz w:orient="landscape" w:w="15840" w:h="12240"/>
      <w:pgMar w:left="1797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en-GB"/>
      </w:rPr>
    </w:pPr>
    <w:r>
      <w:rPr>
        <w:rFonts w:cs="Arial" w:ascii="Arial" w:hAnsi="Arial"/>
        <w:b/>
        <w:sz w:val="22"/>
        <w:szCs w:val="22"/>
        <w:lang w:val="en-GB"/>
      </w:rPr>
      <w:t>OPEN ACCESS</w:t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NZ"/>
    </w:rPr>
  </w:style>
  <w:style w:type="character" w:styleId="FooterChar">
    <w:name w:val="Footer Char"/>
    <w:basedOn w:val="DefaultParagraphFont"/>
    <w:qFormat/>
    <w:rPr>
      <w:sz w:val="24"/>
      <w:szCs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54:00Z</dcterms:created>
  <dc:creator>Uni User</dc:creator>
  <dc:description/>
  <cp:keywords/>
  <dc:language>en-US</dc:language>
  <cp:lastModifiedBy>Jini Hetherington</cp:lastModifiedBy>
  <cp:lastPrinted>2009-08-28T10:50:00Z</cp:lastPrinted>
  <dcterms:modified xsi:type="dcterms:W3CDTF">2009-09-08T13:51:00Z</dcterms:modified>
  <cp:revision>4</cp:revision>
  <dc:subject/>
  <dc:title/>
</cp:coreProperties>
</file>